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dn. 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zaproszenie do składania ofert na </w:t>
      </w:r>
      <w:r>
        <w:rPr>
          <w:rFonts w:cs="Arial" w:ascii="Arial" w:hAnsi="Arial"/>
          <w:b/>
          <w:sz w:val="22"/>
          <w:szCs w:val="22"/>
        </w:rPr>
        <w:t>„Usługi w zakresie prac porządkowych i utrzymania czystości w siedzibie Nadleśnictwa Zawadzkie i terenie przyległym oraz w obiektach edukacyjnych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.Za wykonanie przedmiotu zamówienia oferujemy następujące wynagrodz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…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1 Sprzątanie (pkt A i B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23% tj.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2 Pozostałe usługi objęte przedmiotem zamówienia (pkt C i D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8% tj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Wynagrodzenie określone w ust. 1 dla potrzeb płatności miesięcznych, podlega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ziałowi na 12 równych części, wynoszących po …………… netto (słownie…….),         </w:t>
        <w:tab/>
        <w:t>należny podatek VAT……… (słownie……..) co stanowi ……… brutto (słownie…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Oferuję wykonanie zamówienia zgodnie z wymogami określonymi w zapytaniu ofertowym.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eastAsia="Arial" w:cs="Arial" w:ascii="Arial" w:hAnsi="Arial"/>
          <w:bCs/>
          <w:strike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Oświadczenie: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/.zapoznałem się z treścią zapytania ofertowego i nie wnoszę do niego zastrzeżeń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raz akceptuję warunki w nim zawarte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/.zapoznałem się ze wzorem umowy i zobowiązuję się, w przypadku wyboru mojej oferty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warcia umowy na warunkach w niej określonych, w miejscu i w terminie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wskazanym przez Zamawiającego.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/. * wypełniłem obowiązki informacyjne przewidziane w art. 13 lub art. 14 RODO</w:t>
      </w:r>
      <w:r>
        <w:rPr>
          <w:rFonts w:cs="Arial" w:ascii="Arial" w:hAnsi="Arial"/>
          <w:bCs/>
          <w:sz w:val="22"/>
          <w:szCs w:val="22"/>
          <w:vertAlign w:val="superscript"/>
        </w:rPr>
        <w:t>1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vertAlign w:val="superscript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obec osób fizycznych, od których dane osobowe bezpośrednio lub pośrednio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pozyskałem w celu ubiegania się o udzielenie zamówienia publicznego w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niniejszym postępowaniu.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/</w:t>
      </w:r>
      <w:r>
        <w:rPr>
          <w:rFonts w:cs="Arial" w:ascii="Arial" w:hAnsi="Arial"/>
          <w:sz w:val="22"/>
          <w:szCs w:val="22"/>
        </w:rPr>
        <w:t>nie podlegam wykluczeniu z postępowania na podstawie art. 7 ust. ustawy z dnia 13 kwietnia 2022 r. o szczególnych rozwiązaniach w zakresie przeciwdziałania wspieraniu agresji na Ukrainę oraz służących ochronie bezpieczeństwa narodowego (tekst jedn. Dz. U. z 2024r. poz. 507 ze zm.)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(data, podpis i pieczątka wykonawcy lub osoby upoważnionej)   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*-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2)</w:t>
      </w:r>
      <w:r>
        <w:rPr>
          <w:rFonts w:cs="Arial" w:ascii="Arial" w:hAnsi="Arial"/>
          <w:bCs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kern w:val="2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59:00Z</dcterms:created>
  <dc:creator>N.Rudziniec Edyta Wolny</dc:creator>
  <dc:description/>
  <cp:keywords/>
  <dc:language>en-US</dc:language>
  <cp:lastModifiedBy>Tomasz Konfederak</cp:lastModifiedBy>
  <cp:lastPrinted>2022-11-30T11:28:00Z</cp:lastPrinted>
  <dcterms:modified xsi:type="dcterms:W3CDTF">2025-12-15T11:07:00Z</dcterms:modified>
  <cp:revision>3</cp:revision>
  <dc:subject/>
  <dc:title/>
</cp:coreProperties>
</file>